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８年度障がい者福祉施設等整備・運営計画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法人の概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⑵　代表者名（役職名も記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⑶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⑷　設立年月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整備予定建物及び土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⑵　予定建物の種別／面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予定土地の面積／地目／用途地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⑶　現在の所有者　　建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土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⑷　（予定）取得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整備予定施設の概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施設や整備種別・定員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ア　施設種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イ　整備種別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　定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エ　整備実施期間（予定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⑵　施設名（仮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⑶　構造（例：鉄筋コンクリート造２階建て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⑷　面積（延床面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整備費内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施設整備費合計　　　　　　千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利用者の受入れ予定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⑴</w:t>
      </w:r>
      <w:r>
        <w:rPr>
          <w:rFonts w:ascii="ＭＳ 明朝;MS Mincho" w:hAnsi="ＭＳ 明朝;MS Mincho" w:cs="ＭＳ 明朝;MS Mincho"/>
        </w:rPr>
        <w:t>　運営開始予定日　　　　　　　　　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⑵　運営開始時の利用者数と職員数　　利用者数　　人、職員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HGｺﾞｼｯｸM" w:hAnsi="HGｺﾞｼｯｸM" w:eastAsia="HGｺﾞｼｯｸM" w:cs="HGｺﾞｼｯｸM"/>
        </w:rPr>
      </w:pPr>
      <w:r>
        <w:rPr>
          <w:rFonts w:eastAsia="HGｺﾞｼｯｸM" w:cs="HGｺﾞｼｯｸM" w:ascii="HGｺﾞｼｯｸM" w:hAnsi="HGｺﾞｼｯｸM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54:00Z</dcterms:created>
  <dc:creator>kaigokourei119</dc:creator>
  <dc:description/>
  <cp:keywords/>
  <dc:language>en-US</dc:language>
  <cp:lastModifiedBy>木幡　泰成</cp:lastModifiedBy>
  <cp:lastPrinted>2025-11-04T07:54:00Z</cp:lastPrinted>
  <dcterms:modified xsi:type="dcterms:W3CDTF">2025-11-03T22:55:00Z</dcterms:modified>
  <cp:revision>20</cp:revision>
  <dc:subject/>
  <dc:title/>
</cp:coreProperties>
</file>